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843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829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9779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5292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