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6910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15687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6334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99528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