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309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153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16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611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