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49604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288977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458425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58902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