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68340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39552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53690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56459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