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GeomAb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ckage 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GeomAbs_Curv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GeomAbs_Surfac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GeomAbs_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GeomAbs_Is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GeomAbs_Join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Abs package provides enumerations for geometric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urveType enumerates   the    types of curves    usually  kn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They include : Line, Circle, Ellipse, Hyperbola, Parab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rCurve, BSplineCurve,OtherCurve. The type  OtherCurv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urves which do not fit in the enumeration, the algorithm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alue and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rfaceType  enumerates  the  types of   surfaces usually   kn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 They  include   : Plane, Cylinder,  Cone  ,Sphere ,To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rSurface,          BSplineSurface,           SurfaceOfR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OfExtrusion, OtherSurface.  The type  OtherSurface is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urves which do not fit in the enumeration, the algorithm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alue and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hape  enumerates the different  continuitites along  a curve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or  between  two curves   or  surfaces. C0  is the 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, G1 is the tangency continuity,  C1 is the firs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, G2  is the curvature continuity, C2  and C3 a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continuity, CN means the same curve or the sam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oType     enumerates   the  different   kind   of   iso-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. IsoU, IsoV,  NoneIso. NoneIso means the  curve  is not an 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inType  enumerates different ways  to  connect curves : Arc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arc of circle, Tangent  means by  intersecting 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s, Intersection means by intersecting the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War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ape enumeration must  not  be confused  with  the Shap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2d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Ab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Type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Type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VSense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ype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Type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