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24216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71585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790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08749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