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024691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857579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584840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