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85675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8669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97898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