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8795330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6788256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8848239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8992283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