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hierarchy.doc   2.3.8   edited 2004-08-0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class 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defined(DEBUG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har ident[] = "$Id: qt/doc/hierarchy.doc   2.3.8   edited 2004-08-05 $"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hierarchy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Class Inheritance Hierarch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st shows the C++ class inheritance relation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in the Qt A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list is sorted roughly, but not completely, 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lass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