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9186902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5754404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