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72461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52989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