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760993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661578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8484736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0310481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