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347458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530889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33558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