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1880315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7873703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