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308697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422774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1664921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815097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3515049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091630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411098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052782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3182810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22823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049390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