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greader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emonstration of SAX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qualifie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namespace URIs of all elements and attribu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file. Additionally the tree structure of the docu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ree listviews the program shows the different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how the SAX2 \link xml.html#sax2Namespaces featur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-prefix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features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