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33736137"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122075633"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48495427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