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1295107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51497579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88802218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886752848"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417823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980382427"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892755"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953135241"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61977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0695402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438695180"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86385890"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37613379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727276430"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687148152"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68876521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54659432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94632084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28361291"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07727993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25884903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631465616"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31589459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355998487"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971085104"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