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833507194"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52622316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271743931"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629570265"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02775133"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24770672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