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13666582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796072220"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56185146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84316039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554223506"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