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742471697"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150719003"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9323852"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