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77821605"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92863865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504233217"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86522757"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97873048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1033141597"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805004516"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79332720"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299946276"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2042031711"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33885774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1949157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545811250"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775980370"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87543852"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74354074"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455633987"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742821796"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58771746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28404725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833435613"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508435936"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