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299753721"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146617881"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76793233"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82374262"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85969037"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633273855"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55920285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