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3.10-snapshot-20050318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3.10-snapshot-20050318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NSPlugin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annotated.html"&gt;class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xamine the example 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trivial-trivial-cpp.html&gt;Trivial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qtimage-qtimage-cpp.html&gt;Imag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grapher-grapher-cpp.html&gt;Graphing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