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846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029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710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64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