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24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5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value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. "values" will list all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AP 302 values (if any) as a key/valu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s" with a capability name as arg will list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pability. "enabled" will list the capabilities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acking as negotiated with the server. "req"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listed in "arg" from the server. "raw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CAP command to the server. The arg field is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bmitted as a single string. For exampl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foo and bar, you would use [cap req "foo bar"]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urposes, sending the same request as a raw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CAP capabilities for the "enabled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ommands; a dict of capability/value pairs for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 list if "values" if followed by an argumen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servers currently added to the bo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lists in the format {{hostname} {port} {pass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[-account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internal user record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value. When used with the -account flag, value is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, otherwise by default value is a string in the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 returns thee a list of servivce ac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C  | [account] If no value is specified, all accounts for the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NT | will be cleared. Otherwise, only a single account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added to the account li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 Please s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for additional information on fla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identified to ir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not be accurate depending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For accurate results, the server must suppor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must have enabled via CAP) the account-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join capabilities, and the server must understand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rcbo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has denoted themselves as a b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rcd-defined user flag (declared via BOT in a server's 005/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Due to server implementations, accurately monito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ragile, as the flag can be added and remo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notification to other users. To ensure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 use, it is recommended to use refreshchan &lt;channel&gt; 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he user is on, which will refresh if the user is a bo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on the channel. If a server does not advertise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SUPPORT line but still supports it (current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rcd), you can manually set it by adding "BOT=B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used) to the isupport-default setting in your eggdro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a bot by an IRC server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command&gt;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teracts with the list of nicknames Eggdrop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 server to track. valid commands are add, delete, list,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, status, and clear. The 'add' command sends 'nick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o track. The 'delete' command removes 'nickname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by the server (or returns an error if 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The 'list' command returns a list of all nicknam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tracking on behalf of Eggdrop. The 'online'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tracked nicknames that are currently online. The '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turns a list of tracked nicknam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'status' command returns a '1' if 'nickname'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if 'nickname' is offline. The 'clear' comm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from the list the server 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o see if the three required function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roper account tracking are available (and enabled) to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if the extended-join and account-notify IRCv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nabled, and checks if the server supports WHOX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e of server selected in the config file, or the use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eing set to 1 when seleceting an "Other"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'1' if all three functionalities are present, a '0'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associated with nickname, "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t logged into services, or "" if eggdrop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statu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s for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The optional flag parameter currently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' as a value. By specifying 'pub' as a flag, Eggdro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check for the user regardless of setting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any user to attempt a connection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ggdrop using "-telnet!telnet@ho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telnet!&lt;ident&gt;@host" as a hostmask to match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 If timerNam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the unique identifier for the timer. If no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 If timer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the unique identifier for the timer. If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minute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second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minute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second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or '0' if the bot is currently disconnected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 When a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ALL of the Tcl procs that are bound to it will be called.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 Types section (and other commands, such as matchatt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everal references to the "flags" argument. The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kes a flag mask, which is a value that represen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is allowed to trigger the procedure associated to tha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can be any of the standard Eggdrop flags (o, m, v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used by itself, a "-" or "*" can be us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 flag type. A flag mask has three sections t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channel, and bot flag sections. Each section is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&amp; logical operators ( the | means "OR" and the &amp; means "AN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oceeds the flag then Eggdrop assumes it to be an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'+' and '-' can be used in front of a flag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(+) have it, or does not (-)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xplain how to build a flag mask is by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mask of "v" by itself means "has a global v flag". To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nel flag, you would use the flag mask "v|v". Thi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global "v" flag, OR a channel "v" flag (again,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OR" and ties the two types of flags together).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to be "v&amp;v", which would check if the user has a global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a channel "v" flag. Lastly, to check if a user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lag, you would use "*|v" as a mask, which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lags but does check if the user had a channel "v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mmonly see flag masks for global flags written "ov"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|ov" or "*|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+m, m|*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Tcl scripts historically have used a '-'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flag type (Example: -|o). It is unknown whe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started, but as a style tip, Eggdrop developer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*' to skip processing, so as not to confuse a sing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skip processing" with a preceding "-ov" which means "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, which supports the IRCv3 messag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s of 1.9.0. You probably want to be using 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mask can contain wildcards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which is either a numeric, like "368", or a keywo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MSG". "from" will be the server name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ident@host (depending on the keyword); flags ar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, although RAW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cessed before RAW binds (and thus, a RAW bind cannot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 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mask can contain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keyword which is 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keyword, such as "PRIVMSG" or "TAGMSG". "from" will b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the source nick!ident@host (depending on the keyword)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"tag" is a dictionary (flat key/value li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gs with "" for empty values (e.g. "account eggdrop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stBot")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, to include not being processed by a RAW bind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unexpected behavior in some cases). As of 1.9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will trigger when eggdrop detect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ation status of a user's service account. Th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 is in the format "#channel nick!user@hostname.com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s wildcards. account is either the account na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to or "*" if the user is not logged in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 but thi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triggered late or never on account changes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MONITO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nitor &lt;flags&gt; &lt;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 MONITOR statu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either coming online or disconnecting (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ONITOR). flags are ignored, nick is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ONITOR target and can be used with wildcards. For the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is the nickname connecting or disconnecting, and online is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disconnected, or '1' if the nicknam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    matches a literal *, but please note that Tcl needs esca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o a bind would have to use "\*" or {*} for a ma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3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