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47042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27504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884685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12079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