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5685487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3465460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