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04742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92443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35885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97980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