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XNM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NMR package attempts to provide an unified enviro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orms of non-monotonic reasoning. It consists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oop for XSB which benefits from the integration of XSB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model generator SMODELS \cite{NiSi97} and XSB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answer set semantics for log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XNMR Top-Lo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NMR top-loop is the interface between XNMR and the user. I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unctionalities to the standard top-loop of XSB to provid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different semantics  for Prolo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modes for the XNMR top-loop. The \texttt{nm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llows for the computation of (partial) stable model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swerset semantics of normal logic progr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answerset} mode is designed to compute the a non-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answerset semantics of logic programs with explicit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texttt{nmr}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xttt{nmr} mode is the default mode of XNMR. It provid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ting the stable model and answerset semantics of normal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This mode can be identified by the \verb#nmr| ?-# promp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the mode to a different one, you can com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nmr} mode using the predicate \texttt{set\_nmr\_mode/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works much like a standard Prolog top-level.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s when the user issues a query which has an answer tha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defined goals, i.e. a non-empty delay list.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either ignore the delay list and assume the query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stantiations for the variables) is undefin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founded semantics, or it can ask XNMR to call SMODELS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mantics for the residu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options are available in such ca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`s'] computes and prints all (partial) stable models of the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one at a 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`t'] computes and prints the (partial) stable models of the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here the query is true, one at a 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`a'] computes the answerset semantics of the residua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. it says \verb#yes# if the query is true in all stable mode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ual program; in this mode, the - symbol, pre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s, denote their negative 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{\sc TLS: what symbol are you using for explicit negatio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p is the explicit negative counterpart of p  --lfcas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stable} shows the `s' operator in a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exwfs.P' program is shown in figure~\ref{fig:exwf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``more answers'' prompt, when there is a delay list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ype \verb#s&lt;cr&gt;# and obtain the stable models of the residu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e model is computed and printed at each time.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s printed, the user can ask for the next one by typing \verb#;&lt;cr&gt;#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e can give up by pressing only \verb#&lt;cr&gt;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exw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rip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boxedverbatim} TLS: manual did not have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win/1, p/0, q/0, 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(X) :- move(X,Y), tnot(win(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(a,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(b,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(b,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(c,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:- tnot(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:- tno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:-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:- q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boxed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e exwfs.P progra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s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rip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boxedverbatim} TLS: manual did not have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xsb xnmr</w:t>
      </w:r>
    </w:p>
    <w:p>
      <w:pPr>
        <w:pStyle w:val="PreformattedText"/>
        <w:bidi w:val="0"/>
        <w:spacing w:before="0" w:after="0"/>
        <w:jc w:val="left"/>
        <w:rPr/>
      </w:pPr>
      <w:r>
        <w:rPr/>
        <w:t>[xsb_configuration loa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ysinitrc loa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ckaging loa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Models load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B Version 2.01 (Gouden Carolus) of August 20,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i686-pc-linux-gnu; mode: optimal; engine: chat; scheduling: batch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nmr| ?- [exwf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wfs load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mr| ?- win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c ?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LIST = [tnot(win(a))] ?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ble Mode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win(a)} ?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win(b)} ?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LIST = [tnot(win(b))] ?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ble Mode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win(b)} ?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win(a)} ?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mr| ?-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boxed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Using the `s'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tstable} shows the use of the `t' op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s computed with this option form a subset of th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with the `s' option, namely those models where the qu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ts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rip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boxedverbatim} TLS: manual did not have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fmobile:~/Programs/Prolog/WFS&gt; xsb xnmr</w:t>
      </w:r>
    </w:p>
    <w:p>
      <w:pPr>
        <w:pStyle w:val="PreformattedText"/>
        <w:bidi w:val="0"/>
        <w:spacing w:before="0" w:after="0"/>
        <w:jc w:val="left"/>
        <w:rPr/>
      </w:pPr>
      <w:r>
        <w:rPr/>
        <w:t>[xsb_configuration loa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ysinitrc loa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ckaging loa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Models load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B Version 2.01 (Gouden Carolus) of August 20,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i686-pc-linux-gnu; mode: optimal; engine: chat; scheduling: batch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nmr| ?- [exwf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wfs load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mr| ?- win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c ?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LIST = [tnot(win(a))] ?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ble Mode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win(b)} ?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LIST = [tnot(win(b))] ?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ble Mode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win(a)} ?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mr| ?-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boxed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Using the `t'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figure~\ref{fig:answerset} shows one application of the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to compute the answerset semantics of the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You can see that, when we use `s' to compute the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of the residual program, all computed models have the que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 Therefore, it's clear that the query is true under the answ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antics of the residual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answer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rip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boxedverbatim} TLS: manual did not have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[xsb_configuration loa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ysinitrc loa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ckaging loa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Models load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B Version 2.01 (Gouden Carolus) of August 20,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i686-pc-linux-gnu; mode: optimal; engine: chat; scheduling: batch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nmr| ?- [exwf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piling ./exwfs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wfs compiled, cpu time used: 0.2490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wfs load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mr| ?-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LIST = [q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LIST = [p] ?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ble Mode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r; q} ?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r; p} ?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r| ?-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LIST = [q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LIST = [p] ?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mr| ?-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boxed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Using the `a'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texttt{answerset}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xttt{answerset} mode is entered using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et\_answerset\_mode/0}. This mode has been designed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gic programs with explicit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negated predicates are represented by prepending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verb#-#. For example, if \verb#p# is a predicat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-negated counterpart is \verb#-p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when a query is issued, XNMR computes the answ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for all possible instantiations of the given query, and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#yes# to all instantiations which are true under this semant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XNMR performs the same compu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-negated counterpart of the query. It, then, says \verb#no#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mputed instanti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the knowledge about all other instantia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