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the o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ay not be able to get a recent version of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management system, in which case you must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Ge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netcdf.tar.gz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&lt;/a&gt; for the latest, fully-tes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r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snapshot/netcdf-4-daily.tar.gz&gt;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&lt;/a&gt;. It is generated nightly at the Uni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It has passed all tests on our (Linux) test mach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platform compati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aily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s 3rd 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8 and zlib 1.2.5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--with-sz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 is to be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the SD (Scientific Data) API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se the --enable-hdf4 option. The location for the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y must be set in the CPP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 --prefix=/shecky/local_par --with-zlib=/shecky/local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(See /ref netcdf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must be used).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pnetcd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e_options ./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-disable prefix indicates that the option is 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Option&lt;th&gt;Description&lt;th&gt;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oxygen&lt;td&gt;Disable generation of documentation.&lt;td&gt;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fsync&lt;td&gt;disable fsync support&lt;td&gt;kernel fsy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valgrind-tests &lt;td&gt;build with valgrind-tests; static builds only&lt;td&gt;va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-4&lt;td&gt;build with netcdf-4&lt;td&gt;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4&lt;td&gt;synonym for 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&lt;td&gt;build netcdf-4 with HDF4 read capability&lt;td&gt;HDF4,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-file-tests&lt;td&gt;test ability to read HDF4 files&lt;td&gt;selected HDF4 files from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netcdf&lt;td&gt;build netcdf-4 with parallel I/O for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bit offset files using parallel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example-tests&lt;td&gt;Run extra example tests&lt;td&gt;--enable-netcdf-4,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arallel-tests &lt;td&gt;run extra parallel IO tests&lt;td&gt;--enable-netcdf-4, parallel 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ogging&lt;td&gt;enable logging capability&lt;td&gt;--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&lt;td&gt;build without DAP client support.&lt;td&gt;lib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-remote-tests&lt;td&gt;disable dap remote tests&lt;td&gt;--en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ap-long-tests&lt;td&gt;enable dap long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tests&lt;td&gt;run some extra tests that may not pass because of known issu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ffio&lt;td&gt;use ffio instead of posixio (ex. on the Cray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amples&lt;td&gt;don't build the netCDF examples during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s are treated as extra tests by netCDF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v2&lt;td&gt;turn off the netCDF version 2 API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utilities&lt;td&gt;don't build netCDF utilities ncgen, ncdump, and nccop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testsets&lt;td&gt;don't build or run netCDF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arge-file-tests &lt;td&gt;Run tests which create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iles&lt;td&gt;~13 GB disk space required, but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re complete). See option --with-temp-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temporary director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benchmarks&lt;td&gt;Run benchmarks. This is an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enchmar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ch of extra tests, which are timed. W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to check netCD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ample data files from the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trem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on't use extreme numbers during testing, such as MAX_INT - 1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ll&lt;td&gt;build a win32 DLL&lt;td&gt;ming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hared&lt;td&gt;build shared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tatic&lt;td&gt;build static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largefile&lt;td&gt;omit support for large fil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mmap&lt;td&gt;Use mmap to implement NC_DISKLES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