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6695550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4795182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2324430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9679593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