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86761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230443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679254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893874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