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82498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36225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5091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