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45688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20408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87395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62507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