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26184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61795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21785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