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76040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89475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396067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230818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