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47802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36859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85495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30090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57549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99962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31515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29813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55240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7815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01814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1856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2454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80700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10340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580494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40062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95789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8537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91477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05673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2513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86943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92687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03344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3931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9193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54999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29898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4110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44772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44435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06550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91563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29552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0908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56977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704017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18827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