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5186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89446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16808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13540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7876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04564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4475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24211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86838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17706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5452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1414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47180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04893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00196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3663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5490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24705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70974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38978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17758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07119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44076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2590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99505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14553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51474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47694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96754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9359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87962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64774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82597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15382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1304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0418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16681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0461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78790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