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17817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55502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59821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71099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7477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03881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14173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99823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87041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89108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8051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98603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29177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95731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7725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86011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58337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76451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66320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03703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48891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80503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11485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80927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70795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34791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27487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55224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84825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7456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54875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75295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34219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72663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71953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48539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39372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25642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2851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