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9812787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0741720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0502053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3609058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1713659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2158736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9108325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9422002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8887558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3846541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6333843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2345300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6476262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3459500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9222451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7920558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3724309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1558838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9802451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8059171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6185987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2509885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3163829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3887807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581705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2052492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3591685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1567465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8150889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1741084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1257704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8356379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7759387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3581449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3839727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7767228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5818837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9211421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7110401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