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3584745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7872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9305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