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832339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829934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