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22415197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32665331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