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37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370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7079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55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3283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62733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394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674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121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6799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1414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449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44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