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13833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04889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21633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77403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8640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27016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62847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1095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76945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80132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67904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82358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8292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08157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58577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27085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9145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