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24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78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219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685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92816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81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797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490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15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589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35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212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047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