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151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2131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7460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742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968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4879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92307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2374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413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545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062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8993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0854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1159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7993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