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09480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68024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17008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65857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17949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21428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43612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69137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83909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05625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07446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73769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85646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31414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14620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