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51147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93471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59046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83028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4122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99804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51460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19589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11129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46769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61746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79893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43274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16337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85451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33709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52201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