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17962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02396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95736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24356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64074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20279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53441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69722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