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8157599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4747617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