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89360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16208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70341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50569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