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1371807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748845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