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52600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03596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10074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18741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