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7.87287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554765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