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7108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7366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0281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