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0228540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6359199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1929829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0341292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7226440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4571466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9713256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3894972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6579420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1149180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888361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3426243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2796069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5790632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8528535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2624394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2227091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9354216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3151409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3710939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4454471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9810776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0730472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0099772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6340518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3140755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6365038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2873697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3290313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9807281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8049029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3350808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6824918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8294615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0480847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1880667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4792329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0411319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3351803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