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375240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399978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96463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007056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131684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347588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250512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15061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4990477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317271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535132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039077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499823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8338475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1570586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513444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418876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496631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7353777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487799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5971608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006259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082620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865550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615064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5467092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243373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791283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191160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3212098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831442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6659522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461299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923512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3886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219149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562511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22424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276245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