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3062276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7706631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7996187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9337554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3231961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426593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3871357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8738623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1107448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9120599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11420211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9707049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4351382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7760422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7136306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9841623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3561417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2106393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733682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8375927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978032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5408123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2328861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3058197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4833744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1101332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4751499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7048816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4599245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3635680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1428232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8208087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6637984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556828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5923544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8152222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2894883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418966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9152448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