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IP_UNZ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ZIP(UNZIP l)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