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ildva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ildvarlist : (term list -&gt; wildvar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