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_EQ_SPLI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p &gt;= (m + n) ==&gt; p &gt;= n /\ p &gt;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