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EN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EN_L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comparing two numerals, returns a theorem saying whe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a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BASEN r [...] &lt; BASEN r [...]"},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BASEN r [...] &lt; BASEN r [...]) = b}, where {b} is {"T"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of the expected form, and the radix of the two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, and the radix must be a numeric constant tha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all elements of the digit lists must be numeric constant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ra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N_LT_CONV "BASEN 16 [8;10;14] &lt; BASEN 16 [12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BASEN 16[8;10;14]) &lt; (BASEN 16[12;4]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_COMPARE_CONV, BASEN_GE_CONV, BASEN_GT_CONV, BASEN_L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