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545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12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2352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4806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