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46876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07631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80090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55416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