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2847226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2371629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