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5668590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9997864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6199861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0647365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0357302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3998816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3831164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5343602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7835122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8080955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2689019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