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uou want to create simple Seam application with richfaces and facelets use this plugin.</w:t>
      </w:r>
    </w:p>
    <w:p>
      <w:pPr>
        <w:pStyle w:val="Normal"/>
        <w:rPr/>
      </w:pPr>
      <w:r>
        <w:rPr/>
        <w:t>Steps to create projec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 of all go to the plugin directory(richfaces\cdk\maven-archetype-seam-app) and type in command line next command  </w:t>
      </w:r>
      <w:r>
        <w:rPr>
          <w:i/>
        </w:rPr>
        <w:t>mvn install</w:t>
      </w:r>
      <w:r>
        <w:rPr/>
        <w:t xml:space="preserve">  . to install plugin in your reposi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go to the directory on your hard disk(sample E:/projects/) and type in command line next command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>mvn archetype:generate -DarchetypeGroupId=org.richfaces.cdk -DarchetypeArtifactId=maven-archetype-seam-app -DarchetypeVersion=3.3.0-SNAPSHOT -DgroupId=</w:t>
      </w:r>
      <w:r>
        <w:rPr>
          <w:b/>
          <w:i/>
        </w:rPr>
        <w:t>Your_project_group_id</w:t>
      </w:r>
      <w:r>
        <w:rPr>
          <w:i/>
        </w:rPr>
        <w:t xml:space="preserve"> -DartifactId=</w:t>
      </w:r>
      <w:r>
        <w:rPr>
          <w:b/>
          <w:i/>
        </w:rPr>
        <w:t>Your_project_name(for example –seamApplication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You may customize some preferences in root pom file(such as richfaces version, jboss version etc.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Correct your ejb/src/main/resources/components.properties file: Instead of </w:t>
      </w:r>
      <w:r>
        <w:rPr>
          <w:i/>
        </w:rPr>
        <w:t>${deployName}</w:t>
      </w:r>
      <w:r>
        <w:rPr/>
        <w:t xml:space="preserve"> type </w:t>
      </w:r>
      <w:r>
        <w:rPr>
          <w:b/>
          <w:i/>
        </w:rPr>
        <w:t>Your_project_name(for example –seamApplicati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ype </w:t>
      </w:r>
      <w:r>
        <w:rPr>
          <w:i/>
        </w:rPr>
        <w:t xml:space="preserve">mvn install </w:t>
      </w:r>
      <w:r>
        <w:rPr/>
        <w:t>(NOTE: first build will very time consuming, because Jboss server will be downloade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type </w:t>
      </w:r>
      <w:r>
        <w:rPr>
          <w:i/>
        </w:rPr>
        <w:t xml:space="preserve">mvn eclipse:eclipse </w:t>
      </w:r>
      <w:r>
        <w:rPr/>
        <w:t>to generate eclipse projec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Import projects in eclip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at’s all – your simple seam project set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49:00Z</dcterms:created>
  <dc:creator>MISHA</dc:creator>
  <dc:description/>
  <cp:keywords/>
  <dc:language>en-US</dc:language>
  <cp:lastModifiedBy>MISHA</cp:lastModifiedBy>
  <dcterms:modified xsi:type="dcterms:W3CDTF">2008-09-18T12:33:00Z</dcterms:modified>
  <cp:revision>9</cp:revision>
  <dc:subject/>
  <dc:title>If uou want to create simple Seam application with richfaces and facelets use this plugin</dc:title>
</cp:coreProperties>
</file>