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Hello, this is a test documentx</w:t>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09"/>
              <w:tab w:val="right" w:pos="9962" w:leader="dot"/>
            </w:tabs>
            <w:rPr>
              <w:rFonts w:eastAsia="Times New Roman"/>
              <w:kern w:val="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2538128">
            <w:r>
              <w:rPr>
                <w:rStyle w:val="IndexLink"/>
                <w:lang w:val="en-US" w:eastAsia="en-US"/>
              </w:rPr>
              <w:t>Test Heading 1</w:t>
              <w:tab/>
              <w:t>1</w:t>
            </w:r>
          </w:hyperlink>
        </w:p>
        <w:p>
          <w:pPr>
            <w:pStyle w:val="Contents2"/>
            <w:tabs>
              <w:tab w:val="clear" w:pos="709"/>
              <w:tab w:val="right" w:pos="9962" w:leader="dot"/>
            </w:tabs>
            <w:rPr>
              <w:rFonts w:eastAsia="Times New Roman"/>
              <w:kern w:val="0"/>
              <w:lang w:val="en-US" w:eastAsia="en-US"/>
            </w:rPr>
          </w:pPr>
          <w:hyperlink w:anchor="__RefHeading___Toc222538129">
            <w:r>
              <w:rPr>
                <w:rStyle w:val="IndexLink"/>
                <w:lang w:val="en-US" w:eastAsia="en-US"/>
              </w:rPr>
              <w:t>Test Heading 1.1</w:t>
              <w:tab/>
              <w:t>1</w:t>
            </w:r>
          </w:hyperlink>
        </w:p>
        <w:p>
          <w:pPr>
            <w:pStyle w:val="Contents2"/>
            <w:tabs>
              <w:tab w:val="clear" w:pos="709"/>
              <w:tab w:val="right" w:pos="9962" w:leader="dot"/>
            </w:tabs>
            <w:rPr>
              <w:rFonts w:eastAsia="Times New Roman"/>
              <w:kern w:val="0"/>
              <w:lang w:val="en-US" w:eastAsia="en-US"/>
            </w:rPr>
          </w:pPr>
          <w:hyperlink w:anchor="__RefHeading___Toc222538130">
            <w:r>
              <w:rPr>
                <w:rStyle w:val="IndexLink"/>
                <w:lang w:val="en-US" w:eastAsia="en-US"/>
              </w:rPr>
              <w:t>Test Heading 1.2</w:t>
              <w:tab/>
              <w:t>1</w:t>
            </w:r>
          </w:hyperlink>
        </w:p>
        <w:p>
          <w:pPr>
            <w:pStyle w:val="Contents3"/>
            <w:tabs>
              <w:tab w:val="clear" w:pos="709"/>
              <w:tab w:val="right" w:pos="9962" w:leader="dot"/>
            </w:tabs>
            <w:rPr>
              <w:rFonts w:eastAsia="Times New Roman"/>
              <w:kern w:val="0"/>
              <w:lang w:val="en-US" w:eastAsia="en-US"/>
            </w:rPr>
          </w:pPr>
          <w:hyperlink w:anchor="__RefHeading___Toc222538131">
            <w:r>
              <w:rPr>
                <w:rStyle w:val="IndexLink"/>
                <w:lang w:val="en-US" w:eastAsia="en-US"/>
              </w:rPr>
              <w:t>Test Heading 1.2.1</w:t>
              <w:tab/>
              <w:t>1</w:t>
            </w:r>
          </w:hyperlink>
        </w:p>
        <w:p>
          <w:pPr>
            <w:pStyle w:val="Contents1"/>
            <w:tabs>
              <w:tab w:val="clear" w:pos="709"/>
              <w:tab w:val="right" w:pos="9962" w:leader="dot"/>
            </w:tabs>
            <w:rPr>
              <w:rFonts w:eastAsia="Times New Roman"/>
              <w:kern w:val="0"/>
              <w:lang w:val="en-US" w:eastAsia="en-US"/>
            </w:rPr>
          </w:pPr>
          <w:hyperlink w:anchor="__RefHeading___Toc222538132">
            <w:r>
              <w:rPr>
                <w:rStyle w:val="IndexLink"/>
                <w:lang w:val="en-US" w:eastAsia="en-US"/>
              </w:rPr>
              <w:t>Test Heading 2</w:t>
              <w:tab/>
              <w:t>2</w:t>
            </w:r>
          </w:hyperlink>
        </w:p>
        <w:p>
          <w:pPr>
            <w:pStyle w:val="Contents2"/>
            <w:tabs>
              <w:tab w:val="clear" w:pos="709"/>
              <w:tab w:val="right" w:pos="9962" w:leader="dot"/>
            </w:tabs>
            <w:rPr>
              <w:rFonts w:eastAsia="Times New Roman"/>
              <w:kern w:val="0"/>
              <w:lang w:val="en-US" w:eastAsia="en-US"/>
            </w:rPr>
          </w:pPr>
          <w:hyperlink w:anchor="__RefHeading___Toc222538133">
            <w:r>
              <w:rPr>
                <w:rStyle w:val="IndexLink"/>
                <w:lang w:val="en-US" w:eastAsia="en-US"/>
              </w:rPr>
              <w:t>Test Heading 2.1</w:t>
              <w:tab/>
              <w:t>2</w:t>
            </w:r>
          </w:hyperlink>
        </w:p>
        <w:p>
          <w:pPr>
            <w:pStyle w:val="Contents2"/>
            <w:tabs>
              <w:tab w:val="clear" w:pos="709"/>
              <w:tab w:val="right" w:pos="9962" w:leader="dot"/>
            </w:tabs>
            <w:rPr>
              <w:rFonts w:eastAsia="Times New Roman"/>
              <w:kern w:val="0"/>
              <w:lang w:val="en-US" w:eastAsia="en-US"/>
            </w:rPr>
          </w:pPr>
          <w:hyperlink w:anchor="__RefHeading___Toc222538134">
            <w:r>
              <w:rPr>
                <w:rStyle w:val="IndexLink"/>
                <w:lang w:val="en-US" w:eastAsia="en-US"/>
              </w:rPr>
              <w:t>Test Heading 2.2</w:t>
              <w:tab/>
              <w:t>2</w:t>
            </w:r>
          </w:hyperlink>
          <w:r>
            <w:rPr>
              <w:rStyle w:val="IndexLink"/>
              <w:lang w:val="en-US" w:eastAsia="en-US"/>
            </w:rPr>
            <w:fldChar w:fldCharType="end"/>
          </w:r>
        </w:p>
      </w:sdtContent>
    </w:sdt>
    <w:p>
      <w:pPr>
        <w:pStyle w:val="Normal"/>
        <w:rPr>
          <w:rFonts w:eastAsia="Times New Roman"/>
          <w:kern w:val="0"/>
          <w:lang w:val="en-US" w:eastAsia="en-US"/>
        </w:rPr>
      </w:pPr>
      <w:r>
        <w:rPr>
          <w:rFonts w:eastAsia="Times New Roman"/>
          <w:kern w:val="0"/>
          <w:lang w:val="en-US" w:eastAsia="en-US"/>
        </w:rPr>
      </w:r>
    </w:p>
    <w:p>
      <w:pPr>
        <w:pStyle w:val="Normal"/>
        <w:rPr/>
      </w:pPr>
      <w:r>
        <w:rPr/>
      </w:r>
    </w:p>
    <w:p>
      <w:pPr>
        <w:pStyle w:val="Normal"/>
        <w:rPr/>
      </w:pPr>
      <w:r>
        <w:rPr/>
      </w:r>
    </w:p>
    <w:p>
      <w:pPr>
        <w:pStyle w:val="Normal"/>
        <w:rPr/>
      </w:pPr>
      <w:r>
        <w:rPr/>
      </w:r>
    </w:p>
    <w:p>
      <w:pPr>
        <w:pStyle w:val="Heading1"/>
        <w:rPr/>
      </w:pPr>
      <w:bookmarkStart w:id="0" w:name="__RefHeading___Toc222538128"/>
      <w:bookmarkEnd w:id="0"/>
      <w:r>
        <w:rPr/>
        <w:t>Test Heading 1</w:t>
      </w:r>
    </w:p>
    <w:p>
      <w:pPr>
        <w:pStyle w:val="Normal"/>
        <w:rPr/>
      </w:pPr>
      <w:r>
        <w:rPr/>
        <w:t xml:space="preserve">Lorem ipsum dolor sit amet, consectetur adipiscing elit. </w:t>
      </w:r>
      <w:r>
        <w:rPr>
          <w:lang w:val="fr-FR"/>
        </w:rPr>
        <w:t xml:space="preserve">Fusce dui massa, condimentum vel, bibendum ac, ultricies sit amet, mauris. Sed varius. Curabitur congue arcu eget ipsum consectetur eleifend. Suspendisse eu quam eu justo elementum adipiscing. Fusce a dui ut purus rutrum fringilla. Ut porta. Praesent faucibus leo et nulla. Donec turpis ligula, adipiscing in, auctor congue, venenatis a, lectus. Ut mollis elementum nunc. Curabitur purus. Curabitur ligula. Nullam libero. Fusce ac purus non elit varius pellentesque. Sed at mauris. Sed consectetur lacus sed metus. Cras consectetur, libero ut vulputate accumsan, urna quam hendrerit dolor, eu ornare nulla arcu in risus. </w:t>
      </w:r>
      <w:r>
        <w:rPr/>
        <w:t xml:space="preserve">Donec lobortis mattis dolor. Phasellus bibendum nulla at quam. </w:t>
      </w:r>
    </w:p>
    <w:p>
      <w:pPr>
        <w:pStyle w:val="Heading2"/>
        <w:rPr/>
      </w:pPr>
      <w:bookmarkStart w:id="1" w:name="__RefHeading___Toc222538129"/>
      <w:bookmarkEnd w:id="1"/>
      <w:r>
        <w:rPr/>
        <w:t>Test Heading 1.1</w:t>
      </w:r>
    </w:p>
    <w:p>
      <w:pPr>
        <w:pStyle w:val="Normal"/>
        <w:rPr/>
      </w:pPr>
      <w:r>
        <w:rPr/>
        <w:t xml:space="preserve">Lorem ipsum dolor sit amet, consectetur adipiscing elit. </w:t>
      </w:r>
      <w:r>
        <w:rPr>
          <w:lang w:val="fr-FR"/>
        </w:rPr>
        <w:t xml:space="preserve">Fusce dui massa, condimentum vel, bibendum ac, ultricies sit amet, mauris. Sed varius. Curabitur congue arcu eget ipsum consectetur eleifend. Suspendisse eu quam eu justo elementum adipiscing. Fusce a dui ut purus rutrum fringilla. Ut porta. Praesent faucibus leo et nulla. Donec turpis ligula, adipiscing in, auctor congue, venenatis a, lectus. Ut mollis elementum nunc. Curabitur purus. Curabitur ligula. Nullam libero. Fusce ac purus non elit varius pellentesque. Sed at mauris. Sed consectetur lacus sed metus. Cras consectetur, libero ut vulputate accumsan, urna quam hendrerit dolor, eu ornare nulla arcu in risus. </w:t>
      </w:r>
      <w:r>
        <w:rPr/>
        <w:t>Donec lobortis mattis dolor. Phasellus bibendum nulla at quam.</w:t>
      </w:r>
    </w:p>
    <w:p>
      <w:pPr>
        <w:pStyle w:val="Heading2"/>
        <w:rPr/>
      </w:pPr>
      <w:bookmarkStart w:id="2" w:name="__RefHeading___Toc222538130"/>
      <w:bookmarkEnd w:id="2"/>
      <w:r>
        <w:rPr/>
        <w:t>Test Heading 1.2</w:t>
      </w:r>
    </w:p>
    <w:p>
      <w:pPr>
        <w:pStyle w:val="Normal"/>
        <w:rPr/>
      </w:pPr>
      <w:r>
        <w:rPr/>
        <w:t xml:space="preserve">Lorem ipsum dolor sit amet, consectetur adipiscing elit. </w:t>
      </w:r>
      <w:r>
        <w:rPr>
          <w:lang w:val="fr-FR"/>
        </w:rPr>
        <w:t xml:space="preserve">Fusce dui massa, condimentum vel, bibendum ac, ultricies sit amet, mauris. Sed varius. Curabitur congue arcu eget ipsum consectetur eleifend. Suspendisse eu quam eu justo elementum adipiscing. Fusce a dui ut purus rutrum fringilla. Ut porta. Praesent faucibus leo et nulla. Donec turpis ligula, adipiscing in, auctor congue, venenatis a, lectus. Ut mollis elementum nunc. Curabitur purus. Curabitur ligula. Nullam libero. Fusce ac purus non elit varius pellentesque. Sed at mauris. Sed consectetur lacus sed metus. Cras consectetur, libero ut vulputate accumsan, urna quam hendrerit dolor, eu ornare nulla arcu in risus. </w:t>
      </w:r>
      <w:r>
        <w:rPr/>
        <w:t>Donec lobortis mattis dolor. Phasellus bibendum nulla at quam.</w:t>
      </w:r>
    </w:p>
    <w:p>
      <w:pPr>
        <w:pStyle w:val="Heading3"/>
        <w:rPr/>
      </w:pPr>
      <w:bookmarkStart w:id="3" w:name="__RefHeading___Toc222538131"/>
      <w:bookmarkEnd w:id="3"/>
      <w:r>
        <w:rPr/>
        <w:t>Test Heading 1.2.1</w:t>
      </w:r>
    </w:p>
    <w:p>
      <w:pPr>
        <w:pStyle w:val="Normal"/>
        <w:rPr/>
      </w:pPr>
      <w:r>
        <w:rPr/>
        <w:t xml:space="preserve">Lorem ipsum dolor sit amet, consectetur adipiscing elit. </w:t>
      </w:r>
      <w:r>
        <w:rPr>
          <w:lang w:val="fr-FR"/>
        </w:rPr>
        <w:t xml:space="preserve">Fusce dui massa, condimentum vel, bibendum ac, ultricies sit amet, mauris. Sed varius. Curabitur congue arcu eget ipsum consectetur eleifend. Suspendisse eu quam eu justo elementum adipiscing. Fusce a dui ut purus rutrum fringilla. Ut porta. Praesent faucibus leo et nulla. Donec turpis ligula, adipiscing in, auctor congue, venenatis a, lectus. Ut mollis elementum nunc. Curabitur purus. Curabitur ligula. Nullam libero. Fusce ac purus non elit varius pellentesque. Sed at mauris. Sed consectetur lacus sed metus. Cras consectetur, libero ut vulputate accumsan, urna quam hendrerit dolor, eu ornare nulla arcu in risus. </w:t>
      </w:r>
      <w:r>
        <w:rPr/>
        <w:t>Donec lobortis mattis dolor. Phasellus bibendum nulla at quam.</w:t>
      </w:r>
    </w:p>
    <w:p>
      <w:pPr>
        <w:pStyle w:val="Heading1"/>
        <w:rPr/>
      </w:pPr>
      <w:bookmarkStart w:id="4" w:name="__RefHeading___Toc222538132"/>
      <w:bookmarkEnd w:id="4"/>
      <w:r>
        <w:rPr/>
        <w:t>Test Heading 2</w:t>
      </w:r>
    </w:p>
    <w:p>
      <w:pPr>
        <w:pStyle w:val="Normal"/>
        <w:rPr/>
      </w:pPr>
      <w:r>
        <w:rPr/>
        <w:t xml:space="preserve">Lorem ipsum dolor sit amet, consectetur adipiscing elit. </w:t>
      </w:r>
      <w:r>
        <w:rPr>
          <w:lang w:val="fr-FR"/>
        </w:rPr>
        <w:t xml:space="preserve">Fusce dui massa, condimentum vel, bibendum ac, ultricies sit amet, mauris. Sed varius. Curabitur congue arcu eget ipsum consectetur eleifend. Suspendisse eu quam eu justo elementum adipiscing. Fusce a dui ut purus rutrum fringilla. Ut porta. Praesent faucibus leo et nulla. Donec turpis ligula, adipiscing in, auctor congue, venenatis a, lectus. Ut mollis elementum nunc. Curabitur purus. Curabitur ligula. Nullam libero. Fusce ac purus non elit varius pellentesque. Sed at mauris. Sed consectetur lacus sed metus. Cras consectetur, libero ut vulputate accumsan, urna quam hendrerit dolor, eu ornare nulla arcu in risus. </w:t>
      </w:r>
      <w:r>
        <w:rPr/>
        <w:t>Donec lobortis mattis dolor. Phasellus bibendum nulla at quam.</w:t>
      </w:r>
    </w:p>
    <w:p>
      <w:pPr>
        <w:pStyle w:val="Heading2"/>
        <w:rPr/>
      </w:pPr>
      <w:bookmarkStart w:id="5" w:name="__RefHeading___Toc222538133"/>
      <w:bookmarkEnd w:id="5"/>
      <w:r>
        <w:rPr/>
        <w:t>Test Heading 2.1</w:t>
      </w:r>
    </w:p>
    <w:p>
      <w:pPr>
        <w:pStyle w:val="Normal"/>
        <w:rPr/>
      </w:pPr>
      <w:r>
        <w:rPr/>
        <w:t xml:space="preserve">Lorem ipsum dolor sit amet, consectetur adipiscing elit. </w:t>
      </w:r>
      <w:r>
        <w:rPr>
          <w:lang w:val="fr-FR"/>
        </w:rPr>
        <w:t xml:space="preserve">Fusce dui massa, condimentum vel, bibendum ac, ultricies sit amet, mauris. Sed varius. Curabitur congue arcu eget ipsum consectetur eleifend. Suspendisse eu quam eu justo elementum adipiscing. Fusce a dui ut purus rutrum fringilla. Ut porta. Praesent faucibus leo et nulla. Donec turpis ligula, adipiscing in, auctor congue, venenatis a, lectus. Ut mollis elementum nunc. Curabitur purus. Curabitur ligula. Nullam libero. Fusce ac purus non elit varius pellentesque. Sed at mauris. Sed consectetur lacus sed metus. Cras consectetur, libero ut vulputate accumsan, urna quam hendrerit dolor, eu ornare nulla arcu in risus. </w:t>
      </w:r>
      <w:r>
        <w:rPr/>
        <w:t>Donec lobortis mattis dolor. Phasellus bibendum nulla at quam.</w:t>
      </w:r>
    </w:p>
    <w:p>
      <w:pPr>
        <w:pStyle w:val="Heading2"/>
        <w:rPr/>
      </w:pPr>
      <w:bookmarkStart w:id="6" w:name="__RefHeading___Toc222538134"/>
      <w:bookmarkEnd w:id="6"/>
      <w:r>
        <w:rPr/>
        <w:t>Test Heading 2.2</w:t>
      </w:r>
    </w:p>
    <w:p>
      <w:pPr>
        <w:pStyle w:val="Normal"/>
        <w:rPr/>
      </w:pPr>
      <w:r>
        <w:rPr/>
        <w:t xml:space="preserve">Lorem ipsum dolor sit amet, consectetur adipiscing elit. </w:t>
      </w:r>
      <w:r>
        <w:rPr>
          <w:lang w:val="fr-FR"/>
        </w:rPr>
        <w:t xml:space="preserve">Fusce dui massa, condimentum vel, bibendum ac, ultricies sit amet, mauris. Sed varius. Curabitur congue arcu eget ipsum consectetur eleifend. Suspendisse eu quam eu justo elementum adipiscing. Fusce a dui ut purus rutrum fringilla. Ut porta. Praesent faucibus leo et nulla. Donec turpis ligula, adipiscing in, auctor congue, venenatis a, lectus. Ut mollis elementum nunc. Curabitur purus. Curabitur ligula. Nullam libero. Fusce ac purus non elit varius pellentesque. Sed at mauris. Sed consectetur lacus sed metus. Cras consectetur, libero ut vulputate accumsan, urna quam hendrerit dolor, eu ornare nulla arcu in risus. </w:t>
      </w:r>
      <w:r>
        <w:rPr/>
        <w:t>Donec lobortis mattis dolor. Phasellus bibendum nulla at quam.</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n-US" w:bidi="zxx"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4:43:00Z</dcterms:created>
  <dc:creator>Michael Trezzi</dc:creator>
  <dc:description>Test Comment</dc:description>
  <cp:keywords>jboss test dna</cp:keywords>
  <dc:language>en-US</dc:language>
  <cp:lastModifiedBy>Brian Carothers</cp:lastModifiedBy>
  <dcterms:modified xsi:type="dcterms:W3CDTF">2009-02-16T14:44:00Z</dcterms:modified>
  <cp:revision>3</cp:revision>
  <dc:subject>Test Subject</dc:subject>
  <dc:title>Test Document</dc:title>
</cp:coreProperties>
</file>