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10108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32372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23672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23988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