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5105412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9314901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