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64262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14092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88320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4488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04089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9629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3627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51584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43750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12324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76542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95725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57059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20898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4505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84388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18823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03652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87580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60348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86325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33311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26638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59977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58900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1146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90738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45317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00182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50135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02976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59528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13956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65586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82980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98458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3329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21815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74864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