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23195724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01489796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64219491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30107316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