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617637013"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20004962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62546735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871726487"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