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72405521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035728998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963855187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9468509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