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424860326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401360645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52109980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