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9255439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089073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