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64196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4744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73216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