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73861121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31521224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6716411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5303023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557743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